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  <w:t>143/4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opatřením  č.  33  –  3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 dub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.  Schvaluje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RO  č. 32  ve výši  8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příspěvku na provoz příspěvkové organizaci STARZ Strakonice na opravu havarijního stavu dmychadlové jednotky, která je nezbytně nutná k praní pískových filtrů na vodárně plaveckého stadionu. Rozpočtové opatření bude kryto vratkou nedočerpaných účelových prostředků příspěvkových organizací do rozpočtu zřizovatele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33  ve výši  5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finanční dar pro příspěvkovou organizaci Základní škola Dukelská na akci “Po stopách historie“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34  ve výši  619 231,-  Kč </w:t>
      </w:r>
    </w:p>
    <w:p>
      <w:pPr>
        <w:pStyle w:val="Normal"/>
        <w:widowControl w:val="false"/>
        <w:autoSpaceDE w:val="false"/>
        <w:jc w:val="both"/>
        <w:rPr/>
      </w:pPr>
      <w:r>
        <w:rPr/>
        <w:t>Finanční prostředky ze státního rozpočtu na úhradu nákladů na činnost odborného lesního hospodáře v případech, kdy jeho činnost hradí stát. Jedná se o prostředky za období IV. čtvrtletí roku 2013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é opatření  č. 33 - 35  prov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33 – 35 schválit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59:00Z</dcterms:created>
  <dc:creator>Roháčková</dc:creator>
  <dc:description/>
  <dc:language>en-US</dc:language>
  <cp:lastModifiedBy>Jankovco</cp:lastModifiedBy>
  <cp:lastPrinted>2014-04-23T13:00:00Z</cp:lastPrinted>
  <dcterms:modified xsi:type="dcterms:W3CDTF">2014-04-23T15:53:00Z</dcterms:modified>
  <cp:revision>4</cp:revision>
  <dc:subject/>
  <dc:title>133/9 – na stůl</dc:title>
</cp:coreProperties>
</file>